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– Year 8 Science –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el the sepals, petals, stamen, carpel, anther, filament, stigma, style and ovary on this flower with a short description of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art of the flower do the anther and filament belong to? Hint: Is it the stamen or the carpe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at least one function of the petal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linators carry pollen from one flower to another.  Name at least 3 types of pollinator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above is of a “complete” flower.  What are imperfect flower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26:00Z</dcterms:created>
  <dc:creator>Natalie Meszes</dc:creator>
  <dc:description/>
  <cp:keywords/>
  <dc:language>en-US</dc:language>
  <cp:lastModifiedBy>Natalie Meszes</cp:lastModifiedBy>
  <dcterms:modified xsi:type="dcterms:W3CDTF">2009-04-20T04:26:00Z</dcterms:modified>
  <cp:revision>1</cp:revision>
  <dc:subject/>
  <dc:title>Worksheet – Year 8 Science – Flowers</dc:title>
</cp:coreProperties>
</file>